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35-01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 mart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Programa rada Narodne skupštine Republike Srpske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2018. godin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rta 2018. godine, na kojoj je razmatrao Prijedlog Programa rada Narodne skupštine Republike Srpske za 2018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din Stanić, zamjenik predsjednika</w:t>
      </w:r>
      <w:r>
        <w:rPr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Mihnet Okić, Branislav Borenović i Dobrila Drinić-Mal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Veljko Marić) i sa 2 glasa UZDRŽAN (Slađana Nikolić i Milorad Sofrenić), zauzeli stav da se Prijedlog Programa rada Narodne skupštine Republike Srpske za 2018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35-02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 mart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rokovima izmirenja novčanih obaveza u poslovnim transakcijam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rta 2018. godine, na kojoj je razmatrao Prijedlog zakona o rokovima izmirenja novčanih obaveza u poslovnim transakcija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Milorad Sofren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, Branislav Borenović i Dobrila Drinić-Ma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Slobodanka Popović, 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Veljko Marić) i sa 2 glasa UZDRŽAN (Slađana Nikolić i Milorad Sofrenić), zauzeli stav da se Prijedlog zakona o rokovima izmirenja novčanih obaveza u poslovnim transakcija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35-03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 mart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i Zakona o Fondu za razvoj i zapošljavanje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rta 2018. godine, na kojoj je razmatrao Nacrt zakona o izmjeni Zakona o Fondu za razvoj i zapošljavan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Milorad Sofren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Dobrila Drinić-Ma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podnijela je g-đa Snježana Vujnić, direktorica Investiciono-razvojne bank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Veljko Marić) i sa 3 glasa UZDRŽAN (Slađana Nikolić, Branislav Borenović i Milorad Sofrenić), zauzeli stav da se Nacrt zakona o izmjeni Zakona o Fondu za razvoj i zapošljavanje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35-04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 mart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i Zakona o Fondu za upravljanje nekretninama i potraživanjima u vlasništv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rta 2018. godine, na kojoj je razmatrao Nacrt zakona o izmjeni Zakona o Fondu za upravljanje nekretninama i potraživanjima u vlasništv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Milorad Sofren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Mihnet Okić i Dobrila Drinić-Mal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podnijela je g-đa Snježana Vujnić, direktorica Investiciono-razvojne bank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da Petrić, Igor Žunić, Radmila Stojnić i Veljko Marić) i sa 3 glasa UZDRŽAN (Slađana Nikolić, Branislav Borenović i Milorad Sofrenić), zauzeli stav da se Nacrt zakona o izmjeni Zakona o Fondu za upravljanje nekretninama i potraživanjima u vlasništv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8-03-19T14:09:00Z</cp:lastPrinted>
  <dcterms:modified xsi:type="dcterms:W3CDTF">2018-03-21T19:41:00Z</dcterms:modified>
  <cp:revision>20</cp:revision>
  <dc:subject/>
  <dc:title>Датум, 10</dc:title>
</cp:coreProperties>
</file>